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lang w:val="en-US" w:eastAsia="en-US"/>
        </w:rPr>
      </w:pPr>
      <w:r>
        <w:rPr>
          <w:sz w:val="18"/>
          <w:szCs w:val="18"/>
          <w:lang w:val="en-US" w:eastAsia="en-US"/>
        </w:rPr>
        <w:drawing>
          <wp:anchor behindDoc="0" distT="0" distB="0" distL="114935" distR="114935" simplePos="0" locked="0" layoutInCell="0" allowOverlap="1" relativeHeight="3">
            <wp:simplePos x="0" y="0"/>
            <wp:positionH relativeFrom="margin">
              <wp:posOffset>4447540</wp:posOffset>
            </wp:positionH>
            <wp:positionV relativeFrom="paragraph">
              <wp:posOffset>-1739900</wp:posOffset>
            </wp:positionV>
            <wp:extent cx="2016125" cy="100774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rcRect l="-12" t="-24" r="-12" b="-24"/>
                    <a:stretch>
                      <a:fillRect/>
                    </a:stretch>
                  </pic:blipFill>
                  <pic:spPr bwMode="auto">
                    <a:xfrm>
                      <a:off x="0" y="0"/>
                      <a:ext cx="2016125" cy="1007745"/>
                    </a:xfrm>
                    <a:prstGeom prst="rect">
                      <a:avLst/>
                    </a:prstGeom>
                  </pic:spPr>
                </pic:pic>
              </a:graphicData>
            </a:graphic>
          </wp:anchor>
        </w:drawing>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Heading2"/>
        <w:rPr>
          <w:rFonts w:ascii="Arial" w:hAnsi="Arial" w:cs="Arial"/>
          <w:szCs w:val="22"/>
        </w:rPr>
      </w:pPr>
      <w:r>
        <w:rPr>
          <w:rFonts w:cs="Arial" w:ascii="Arial" w:hAnsi="Arial"/>
          <w:szCs w:val="22"/>
        </w:rPr>
      </w:r>
      <w:bookmarkStart w:id="0" w:name="_Hlk117690842"/>
      <w:bookmarkStart w:id="1" w:name="_Hlk117690842"/>
      <w:bookmarkEnd w:id="1"/>
    </w:p>
    <w:p>
      <w:pPr>
        <w:pStyle w:val="Heading2"/>
        <w:rPr>
          <w:rFonts w:ascii="Arial" w:hAnsi="Arial" w:cs="Arial"/>
          <w:szCs w:val="22"/>
        </w:rPr>
      </w:pPr>
      <w:r>
        <w:rPr>
          <w:rFonts w:cs="Arial" w:ascii="Arial" w:hAnsi="Arial"/>
          <w:szCs w:val="22"/>
        </w:rPr>
        <w:t>MARCHE N°25LM11MP</w:t>
      </w:r>
    </w:p>
    <w:p>
      <w:pPr>
        <w:pStyle w:val="Heading2"/>
        <w:rPr>
          <w:rFonts w:ascii="Arial" w:hAnsi="Arial" w:cs="Arial"/>
          <w:szCs w:val="22"/>
        </w:rPr>
      </w:pPr>
      <w:r>
        <w:rPr>
          <w:rFonts w:cs="Arial" w:ascii="Arial" w:hAnsi="Arial"/>
          <w:szCs w:val="22"/>
        </w:rPr>
      </w:r>
    </w:p>
    <w:p>
      <w:pPr>
        <w:pStyle w:val="Heading2"/>
        <w:ind w:left="0" w:hanging="9"/>
        <w:rPr>
          <w:rFonts w:ascii="Arial" w:hAnsi="Arial" w:cs="Arial"/>
          <w:szCs w:val="22"/>
        </w:rPr>
      </w:pPr>
      <w:r>
        <w:rPr>
          <w:rFonts w:cs="Arial" w:ascii="Arial" w:hAnsi="Arial"/>
          <w:szCs w:val="22"/>
        </w:rPr>
        <w:t>PRESTATION DE TRADUCTION ET D’INTERPRETARIAT EN LANGUES BALKANIQUES (BOSNIAQUE, SERBE, CROATE, ALBANAIS, MONTENEGRIN, MACEDONIEN) POUR LE BANC NATIONAL D’EPREUV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bookmarkStart w:id="2" w:name="_Hlk117690842"/>
      <w:bookmarkEnd w:id="2"/>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119981510"/>
      <w:bookmarkStart w:id="4" w:name="__Fieldmark__0_2119981510"/>
      <w:bookmarkEnd w:id="4"/>
      <w:r>
        <w:rPr/>
      </w:r>
      <w:r>
        <w:rPr/>
        <w:fldChar w:fldCharType="end"/>
      </w:r>
      <w:r>
        <w:rPr/>
        <w:tab/>
        <w:t xml:space="preserve"> </w:t>
      </w:r>
      <w:r>
        <w:rPr>
          <w:rFonts w:cs="Arial" w:ascii="Arial" w:hAnsi="Arial"/>
        </w:rPr>
        <w:t xml:space="preserve">à l’ensemble du marché public </w:t>
      </w:r>
      <w:r>
        <w:rPr>
          <w:rFonts w:cs="Arial" w:ascii="Arial" w:hAnsi="Arial"/>
          <w:i/>
          <w:iCs/>
          <w:sz w:val="18"/>
          <w:szCs w:val="18"/>
        </w:rPr>
        <w:t>(en cas de non-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119981510"/>
      <w:bookmarkStart w:id="6" w:name="__Fieldmark__1_2119981510"/>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19981510"/>
      <w:bookmarkStart w:id="8" w:name="__Fieldmark__2_2119981510"/>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19981510"/>
      <w:bookmarkStart w:id="10" w:name="__Fieldmark__3_2119981510"/>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2119981510"/>
      <w:bookmarkStart w:id="12" w:name="__Fieldmark__4_2119981510"/>
      <w:bookmarkEnd w:id="12"/>
      <w:r>
        <w:rPr>
          <w:rFonts w:cs="Arial" w:ascii="Arial" w:hAnsi="Arial"/>
        </w:rPr>
      </w:r>
      <w:r>
        <w:rPr>
          <w:rFonts w:cs="Arial" w:ascii="Arial" w:hAnsi="Arial"/>
        </w:rPr>
        <w:fldChar w:fldCharType="end"/>
      </w:r>
      <w:r>
        <w:rPr>
          <w:rFonts w:cs="Arial" w:ascii="Arial" w:hAnsi="Arial"/>
        </w:rPr>
        <w:t xml:space="preserve"> Le règlement de consultation n°25LM1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5_2119981510"/>
      <w:bookmarkStart w:id="14" w:name="__Fieldmark__5_2119981510"/>
      <w:bookmarkEnd w:id="14"/>
      <w:r>
        <w:rPr>
          <w:rFonts w:cs="Arial" w:ascii="Arial" w:hAnsi="Arial"/>
        </w:rPr>
      </w:r>
      <w:r>
        <w:rPr>
          <w:rFonts w:cs="Arial" w:ascii="Arial" w:hAnsi="Arial"/>
        </w:rPr>
        <w:fldChar w:fldCharType="end"/>
      </w:r>
      <w:r>
        <w:rPr>
          <w:rFonts w:cs="Arial" w:ascii="Arial" w:hAnsi="Arial"/>
        </w:rPr>
        <w:t xml:space="preserve"> Le présent acte d’engagement n°25LM1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2119981510"/>
      <w:bookmarkStart w:id="16" w:name="__Fieldmark__6_2119981510"/>
      <w:bookmarkEnd w:id="16"/>
      <w:r>
        <w:rPr>
          <w:rFonts w:cs="Arial" w:ascii="Arial" w:hAnsi="Arial"/>
        </w:rPr>
      </w:r>
      <w:r>
        <w:rPr>
          <w:rFonts w:cs="Arial" w:ascii="Arial" w:hAnsi="Arial"/>
        </w:rPr>
        <w:fldChar w:fldCharType="end"/>
      </w:r>
      <w:r>
        <w:rPr>
          <w:rFonts w:cs="Arial" w:ascii="Arial" w:hAnsi="Arial"/>
        </w:rPr>
        <w:t xml:space="preserve"> Le Bordereau des prix n°25LM1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7" w:name="__Fieldmark__7_2119981510"/>
      <w:bookmarkStart w:id="18" w:name="__Fieldmark__7_2119981510"/>
      <w:bookmarkEnd w:id="18"/>
      <w:r>
        <w:rPr>
          <w:rFonts w:cs="Arial" w:ascii="Arial" w:hAnsi="Arial"/>
        </w:rPr>
      </w:r>
      <w:r>
        <w:rPr>
          <w:rFonts w:cs="Arial" w:ascii="Arial" w:hAnsi="Arial"/>
        </w:rPr>
        <w:fldChar w:fldCharType="end"/>
      </w:r>
      <w:r>
        <w:rPr>
          <w:rFonts w:cs="Arial" w:ascii="Arial" w:hAnsi="Arial"/>
        </w:rPr>
        <w:t xml:space="preserve"> Le Cadre de réponse n°25LM1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19981510"/>
      <w:bookmarkStart w:id="20" w:name="__Fieldmark__8_2119981510"/>
      <w:bookmarkEnd w:id="20"/>
      <w:r>
        <w:rPr>
          <w:rFonts w:cs="Arial" w:ascii="Arial" w:hAnsi="Arial"/>
        </w:rPr>
      </w:r>
      <w:r>
        <w:rPr>
          <w:rFonts w:cs="Arial" w:ascii="Arial" w:hAnsi="Arial"/>
        </w:rPr>
        <w:fldChar w:fldCharType="end"/>
      </w:r>
      <w:r>
        <w:rPr>
          <w:rFonts w:cs="Arial" w:ascii="Arial" w:hAnsi="Arial"/>
        </w:rPr>
        <w:t xml:space="preserve"> Le Cahier des clauses particulières N°25LM1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2119981510"/>
      <w:bookmarkStart w:id="22" w:name="__Fieldmark__9_2119981510"/>
      <w:bookmarkEnd w:id="22"/>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19981510"/>
      <w:bookmarkStart w:id="24" w:name="__Fieldmark__10_2119981510"/>
      <w:bookmarkEnd w:id="2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19981510"/>
      <w:bookmarkStart w:id="26" w:name="__Fieldmark__11_2119981510"/>
      <w:bookmarkEnd w:id="2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119981510"/>
      <w:bookmarkStart w:id="28" w:name="__Fieldmark__12_2119981510"/>
      <w:bookmarkEnd w:id="2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119981510"/>
      <w:bookmarkStart w:id="30" w:name="__Fieldmark__13_2119981510"/>
      <w:bookmarkEnd w:id="3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19981510"/>
      <w:bookmarkStart w:id="32" w:name="__Fieldmark__14_2119981510"/>
      <w:bookmarkEnd w:id="3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119981510"/>
      <w:bookmarkStart w:id="34" w:name="__Fieldmark__15_2119981510"/>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119981510"/>
      <w:bookmarkStart w:id="36" w:name="__Fieldmark__16_2119981510"/>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119981510"/>
      <w:bookmarkStart w:id="38" w:name="__Fieldmark__17_2119981510"/>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2119981510"/>
      <w:bookmarkStart w:id="40" w:name="__Fieldmark__18_2119981510"/>
      <w:bookmarkEnd w:id="40"/>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119981510"/>
      <w:bookmarkStart w:id="42" w:name="__Fieldmark__19_2119981510"/>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19981510"/>
      <w:bookmarkStart w:id="44" w:name="__Fieldmark__20_2119981510"/>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119981510"/>
      <w:bookmarkStart w:id="46" w:name="__Fieldmark__21_2119981510"/>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119981510"/>
      <w:bookmarkStart w:id="48" w:name="__Fieldmark__22_2119981510"/>
      <w:bookmarkEnd w:id="4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1 an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2119981510"/>
      <w:bookmarkStart w:id="50" w:name="__Fieldmark__23_2119981510"/>
      <w:bookmarkEnd w:id="5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119981510"/>
      <w:bookmarkStart w:id="52" w:name="__Fieldmark__24_2119981510"/>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119981510"/>
      <w:bookmarkStart w:id="54" w:name="__Fieldmark__25_2119981510"/>
      <w:bookmarkEnd w:id="54"/>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119981510"/>
      <w:bookmarkStart w:id="56" w:name="__Fieldmark__26_2119981510"/>
      <w:bookmarkEnd w:id="5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2119981510"/>
      <w:bookmarkStart w:id="58" w:name="__Fieldmark__27_2119981510"/>
      <w:bookmarkEnd w:id="5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119981510"/>
      <w:bookmarkStart w:id="60" w:name="__Fieldmark__28_2119981510"/>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2119981510"/>
      <w:bookmarkStart w:id="62" w:name="__Fieldmark__29_2119981510"/>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119981510"/>
      <w:bookmarkStart w:id="64" w:name="__Fieldmark__30_2119981510"/>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119981510"/>
      <w:bookmarkStart w:id="66" w:name="__Fieldmark__31_2119981510"/>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119981510"/>
      <w:bookmarkStart w:id="68" w:name="__Fieldmark__32_2119981510"/>
      <w:bookmarkEnd w:id="6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2119981510"/>
      <w:bookmarkStart w:id="70" w:name="__Fieldmark__33_2119981510"/>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119981510"/>
      <w:bookmarkStart w:id="72" w:name="__Fieldmark__34_2119981510"/>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119981510"/>
      <w:bookmarkStart w:id="74" w:name="__Fieldmark__35_2119981510"/>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2119981510"/>
      <w:bookmarkStart w:id="76" w:name="__Fieldmark__36_2119981510"/>
      <w:bookmarkEnd w:id="7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2119981510"/>
      <w:bookmarkStart w:id="78" w:name="__Fieldmark__37_2119981510"/>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2">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rPr>
          </w:pPr>
          <w:r>
            <w:rPr>
              <w:rFonts w:cs="Arial" w:ascii="Arial" w:hAnsi="Arial"/>
              <w:b/>
            </w:rPr>
            <w:t>(</w:t>
          </w:r>
          <w:r>
            <w:rPr>
              <w:rFonts w:cs="Arial" w:ascii="Arial" w:hAnsi="Arial"/>
              <w:b/>
              <w:i/>
            </w:rPr>
            <w:t>Marché N° 25LM11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ParagrapheIndent2">
    <w:name w:val="ParagrapheIndent2"/>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marches@lyon-metropole.cci.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1-17T08:52:00Z</dcterms:modified>
  <cp:revision>111</cp:revision>
  <dc:subject/>
  <dc:title>_Modèle recommandé : le service peut l’adapter le cas échéant_DC1_</dc:title>
</cp:coreProperties>
</file>